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касымова Бану Кудайгельд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жанова Тумаргуль Сайлау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шангалиева Алия Абилха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даева Асел Ама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ябаев Омир Мырзасады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баева Гулзат Кене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ымгалиева Гульфара Патих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51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ханова Ляззат Махам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атова Сауле Курма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ов Ильяс Жунисахме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1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аметова Севара Пайзах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ирбекова Зилола Ай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ева Жаннур Демеу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икулова Лола Г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0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баева Асем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збекова Камила Кыдыр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асова Айдана Нұрмақ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реденова Арайлым Гиная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алиева Дилноза Бахад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6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ымбекова Балмира С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мбаева Гулноза Дека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80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мынова Айжамал Серик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еева Гульжан Мана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хова Зинаида Сансы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6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шигарова Акмарал Ербол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07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иханова Мадина Ермах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6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а Жибек Жумаг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5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сiнова Меруерт Ерсi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50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албаева Гаухар Жасұзақ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7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рсiнбекова Гүлдана Мұрат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метова Динара Перне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7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аулы Мөлдiр Қан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7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үркiтбаева Ақбота Бақыт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07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бекова Айымжамал Алғаш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2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теев Сәкен Үсе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606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а Балгын Батырг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6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меева Райхан Оспанку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7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iрхан Ғалия Өмiр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004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ятова Алина Мұ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8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ғынбек Айзада Мур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305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баева Жансая Сансыз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ан Дана Серикп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2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Кунсулу Кайрулл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6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юкова Надежд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2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анло Зульфия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06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йбель Татьяна Геннад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2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ова Малик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сартов Саламат Баты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2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Ири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шева Бибигуль Им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3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рьянова Мария Пав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а Оксана Вале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9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иева Жанар Кенжек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0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зина Гульмира Серикп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азинова Адина Аблайк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ханова Жибек Ерк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раилова Рано Курб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йлова Ир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29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ва Харм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1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ж Марина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5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Светлана Алексе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30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бекова Маншук Ма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516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бакпаева Рахиля Ром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07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жанова Айнур Сем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02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карь Юлия Александ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51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замбекова Бану Кыдыр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убекқызы Айгү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йкпаева Мадина Сла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51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иртаева Римма Абсей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лабаева Дидар Та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зиева Лида Сағын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қбаев Сардарбек Му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3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шебаева Сандуғаш Бола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4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аханов Мұрат Дүйсе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6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ырбекова Айжан Мырзах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14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пова Гульфаруза Ергеш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7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йлова Назерке Аралбай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41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айқызы Бақы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3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ияшова Жанат Берiк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205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енова Ләззат Ескермес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7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гелдиева Зарипа Абдухакимкиз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7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сымбекова Бибигуль Кай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50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хметова Айсулу Жаксы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7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жимова Акерке Сайдулл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5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бетова Лола Бахтия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4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еналиева Лаура Алып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9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убаева Айгерим Темир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04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шова Зауре Бибо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9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сақова Әсел Байгельды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80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супова Айгуль Медеу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203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йболдинова Арайлым Асхат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5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налин Даржуман Балгаб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2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а Нуржихан Кабдул-акап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това Кымбаш Насрид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19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ушева Айнура Мухамбет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18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бергенов Әлiмжан Әуесхан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4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ульметов Хаётжон Мамурж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190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iнайдарова Қымбат Серiк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1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фарова Натаван Бахр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аинова Айгуль Балат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30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фатова Фируза Вагип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6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нева Еле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3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ищева Розалия Вад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00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темирова Нургуль Аманж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ус Виктор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18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пунова Анастасия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етова Сабохат Абдушку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юпжанқызы Шахназ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40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хвастова Наталья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ш Нұрбек Нұ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1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ирова Сузана Юсуп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ялитденова Гульнар Токтаргаж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пова Тамар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кеева Карина Асылк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ш Анастаси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етова Ларис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5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ратова Тамаша Иги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5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сурова Мухаббат Аблак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5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забекова Сауле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008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ипкереева Асия Жайли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ширская Елена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1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а Райхан Нү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02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ушекова Жулдусай Жараск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5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фанович Яна Эдуард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ина Нина Владими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онова Светлана Анатоль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49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шина Екатерина Владими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елдина Маржан Бектург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Айжан За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гулова Клара Сапартлеу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бекова Акмарал Коше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5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муханова Айнур Бектург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исенова Ақмарал Ава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ева Назгуль Курал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таева Эльвира Изат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5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ирбергенова Акмарал Айдарк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кожаева Меруерт Ескерме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зякова Наталья Григо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жанова Зинат Кады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маханова Айнур Бул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ханова Лаура Момын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нусова Регина Салав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2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лбаева Жанар Мұхи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70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галиева Айжан Жанб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емиров Мейрам Арста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704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мбаева Зауреш Матем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5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иров Қажымұқан Бақы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рбеков Акказы Ах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 Кумар Ерса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жанов Асхат Канаш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ясов Берик Оразх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100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Даурен Нурбоп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35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и Азат Жанбол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1003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рахметов Нурсултан Нурлан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41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панова Фариза Болат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61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нбек Дастан Саламат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с Рустам Мухамедкали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щук Серей Ю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3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аев Табыс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ьев Евгений Его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самов Фанис Фариз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еев Асхат Хайрулл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пов Алексей Рад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беков Бек Тл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4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еев Сергей Анатол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6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ешов Нурлан Ер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- Дефек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5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габаева Женисгуль Ай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Пернегул Ры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талиева Балнур Худайбер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иева Гүлзат Ай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50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парова Назымгул Тулеуш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3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мазбаева Мөлдiр Бахтия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упбаева Гульназ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даярова Зулкарам Аман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менова Нургул Бейсе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1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кулова Анар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- Дефек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2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ниятова Камила Руст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аматова Гульшат Ес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50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накова Виктория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каева Гаухар Рафах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9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енко Мар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500 - Дефект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6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азинова Алмагуль Кубайдул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05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шева Сауле Жума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бенова Сауле Аугам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8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умбаева Айнур Сапарг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8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ашорда Меруерт Кабк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линова Жадыра Ибраг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шев Бекзат Кайркеш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кенжиев Асхат Мука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зина Ардак Толеу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 Турсынгазы Тулеу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маганбетов Азамат Ораз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олов Нурлан Осп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1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ев Танатбек Бейс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йынбаева Гульсум Ура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зомов Колганат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керов Даулет Ары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елов Нарынбек Файз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баев Бекжан 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- Музыкалық білім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405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амысов Ерлан Тура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4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пейсова Баян Мурат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4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нов Адилет Тулкиб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пчанина Ольг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1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 Улугбек Абдус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ылбекова Наталья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зекбаева Нэйнель Есе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3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иров Адилжан Алим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дыбаева Аяулым Советк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ңабайқызы Айда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2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амбаев Марат Тиле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нжигитова Балнур Байди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анбаева Хадиша Бас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ймебаева Гулшат Абдукар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ипова Жаңылсын Бост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штанова Самал Абдул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пфер Светлана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мгужина Лилия Гани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9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ев Асланбек Сил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нова Эльвира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0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гузова Еле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2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баев Ербол Балг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ирзаков Ержан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сузаков Нурлыбек Пирназ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баев Досжан Калды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0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нов Ерсултан Айтуг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зубаев Қуаныш Жазу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кабаев Марат Абсады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бетов Ербол Нуркуз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3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беков Аскербек Тажи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 Сагадат Бур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н Иван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5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ловенко Кристи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1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лиев Арстан Ораз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мағамбетов Ержан Есқ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6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жанов Биржан Кибат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ова Назира Нурма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нгалиева Айгерим Коныс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манова Гаухар Байд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галиева Мирамгуль Ер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4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лов Ислам Бахтыбай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дияева Айнур Айдаул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1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кбаева Марфуға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ов Бақытжан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1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басов Саяхат Жаксыгер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баева Гульжамал Турд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9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ина Замзагуль Амангель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9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манова Асель С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сузакова Улбосын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50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раимов Санжар Ана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қбаев Бексултан Бай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дабаева Құндыз Сәлiмгере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19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ов Асыл Му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1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ебеков Ербол Перде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3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Асылан Айт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4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ова Акерке Турси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0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енбаев Бекзат Арк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исметов Хамиджон Эль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9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санбаев Ерлан Бақтия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3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беков Бунёд Алим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2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лий Мар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4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метов Олимжон Ат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3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нбекова Муяссар Фахрит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лдашев Олимжон Ахматв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ева Жанат Перда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17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 Абзал 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ипбаева Улдыкыз Кайыр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еев Виктор Асх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лгасбаев Шайхслам Аманго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Любовь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10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в Максим Геннад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манов Ринат Риш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а Елена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4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асулов Мансур Юс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алиева Іңкәрай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рызгалиева Жаркын Гали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97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имова Алия Сайпи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5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лбеков Айтуар Бази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мбаев Елнар Кайн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1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яхмет Елдо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19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анбеткызы Шалхар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3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загалиева Гульфара Кутт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Гулнур Барл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каков Есенгелди Шуки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8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кешова Роза Зак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ухамбетова Гульдана Алиб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6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матов Музаффар Эр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орова Балжан Асанкиз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3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динова Жанар Нурмахам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жаубай Әжiбек Әбдiрахм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ватов Алибек Мирза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нисбеков Жандос Даст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шиметов Шавкат Дил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10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пбаева Мөлдiр Са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дыбекова Фариза Садуак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нбек Айдын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Айгерим Телгоз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9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болғанов Қуаныш Иса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ин Абдрахман Ораз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1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уханов Максат Арал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йпова Акнур Жакип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4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небеков Сапарғали Даул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3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лқасымова Надирабегiм Советқ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5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калиев Айбек Мура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ылова Дана Беисем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1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лов Еламан Қан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нова Мадина Асил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0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дәулетова Асылзат Мүсiрәл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3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тел Айнур Қалым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2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амхан Талан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1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атиллаева Гаухар Оразал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енко Наталь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нова Данара Сагы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жанов Талгат Турга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8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Ялкун Абд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басарова Зулфира Рахмет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йнекбаев Нұрғиса Толы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ибуллоева Рахила Ибодуло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6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лпыхарова Гулжайна Алма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ншиков Хасан Бердинияз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дыкова Айхан Абсады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7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iсова Жанар Қынаш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9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аятулла Гүлжазира Аб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1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нова Айгул Еси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улметов Тулкинжон Г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санова Молдир Магаз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сова Назгуль Канап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меева Жазира Оспанк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силов Асхат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1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ова Жанна Жеткинш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ут Аршынкул Абдiқан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етов Музаффар Азам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иева Мейрамгуль Али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ғаев Абзал Нурл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болатова Жумагул Аро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тилов Шадиман Паш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манов Собир Шер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уханова Жанар Жени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1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ешов Давлат Ириску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сбаев Досулан Умирсерикови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джикулов Дилшод Дил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разақов Нұрбек Әбдiған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9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шен Бексултан Әзiм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таев Бекарыс Есiркеп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беков Ерболат Сырлы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5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темов Бақдаулет Мырза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7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жанова Айнур Калмуханбе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06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iшев Елнұр Ақылтайұ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5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нова Клара Амангелдi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7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ткалиева Ляззат Аманжо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кбаева Жансая Алим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аинов Ербол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енгалиев Карим Тусиб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лина Еле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мбаев Амир Нурса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ова Гульназ Султа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ова Бибинур Кам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ханов Руслан Рысп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0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ндықова Айгерiм Жан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3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ова Аякөз Талғ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ирова Салтанат Сам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ева Фариза Бах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рзаева Айгуль Уми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62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зелова Элизат Габ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4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екова Жазира Баты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халикова Барнохон Акр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ипназарова Хуршида Хайт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4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нкулова Лаура Е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- Биолог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09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алова Мөлдiр Саби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97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ыбаева Айша Еркiн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рамова Забира Бурх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82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баева Гульнур Кик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3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раева Дилноза Толкун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рявцева Лина Валер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17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буз Халида Алекс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фанасьев Дмитрий Васил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0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жников Николай Нико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олаенко Еле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2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угина Людмила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нь Ан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1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а Гунеш Жябр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емлецкая Виктория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жанова Сауле Тулеу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сикбаева Лилия Каз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00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оротная Крист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8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иева Диана Саидахм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8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ямова Ирина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4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ченко Любовь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4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агузова Гульмира Ут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5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зумова Назым Амиргаж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20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ырзаев Нурлан Каба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сенов Серикжан А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4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шелова Жалгас Жарас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4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алиев Жаилыбек Өте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5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метов Сардар Шак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ев Еркебулан Багдаул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208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ев Танат Бисен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мова Гулфайруз Мырзаге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утинова Елизавета Туркест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алиева Куралай Ал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жанова Рая Раши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1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дiлләева Улбосын Артық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1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Асылан 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1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имжанова Сурайё Фархо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40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ыбеков Шинболат Пирмаханбе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0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ниев Лочин Шух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61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ров Максат Асы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ова Карима Дайр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апова Торгын Мерек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ляк Ольга Анато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5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даганов Ренат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4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яхметова Асель Хали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4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енбаева Асем Рай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7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беков Әлиакпар Әлiқұ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00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кумбаев Рашид Шохрад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2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янчиков Дмитрий Олег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1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ыш Ақжан Қуаныш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7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заков Ерлан Турсын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 Жаркын Мук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05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т Мұхамед-Әли Мерге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аханова Гульхан Кожанбер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4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аков Марлен Кагаз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ырзаев Айдын Әлахы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саев Айтбай Алч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жiбаева Ақнүр Бол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пбасбай Ерболат Аяз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4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 Айзат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 Анвар Нур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илбеков Нурсултан Талг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тов Амангельды Сансыз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ңесбеков Нұрсұлтан Асқ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7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пенко Маргарит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а Карлыгаш Али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ржанова Макпал Кайд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4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тов Бақдаулет Ұзақ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еева Айнур Сак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3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балиева Жумагуль Жума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11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пеисова Алтынай Берi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20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албаев Бағлан Талғ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небеков Мұрат Оразәлi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6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сенбаев Нурлан Саду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ханова Карлыгаш Мал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ашов Еркинбай Жени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тай Нұржiгiт Бай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10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йчибекова Рисола Улуг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1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ова Жулдыз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8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ша Мәрия Жексе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7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 Бекзод Бав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7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мбетов Биназар Бi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3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киев Асхат Куанышп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иятов Муса Жұма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0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харманқызы Бая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каев Ережеп Орынбас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07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қайырова Айым Е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мисова Аида Султ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6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кiлбаев Нұрғазы Қаз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0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бекова Айнұр Құл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5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кимбаев Жандос Арыста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49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далов Бауыржан Ках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лет Тiлек Серiк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1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ншинова Жазира Ниет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метова Меруерт Мырзақұ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6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ов Жауланбек Жама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нов Абылайхан Ма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ыпәлi Құралай Расыл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1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суров Мақсат Қаны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алы Жарылқасын Баймахамб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1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сил Гауһар Ман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9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гелдиева Әлима Шерал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0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шметов Дастон Мам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ытжан Сая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0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iров Қуаныш Ақбер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8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енова Мадина Рад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0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осынов Нартай Балта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баева Мадина Кырык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0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еков Рашид Риш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0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үркебаев Нияз Еген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аев Канат Ба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ляева Нон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006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манюк Алл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янова Виктория Гаяз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1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ценко Снежана Леони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сарина Мадина Жан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чкова Валентина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1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жуев Алексей Евген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1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емирова Асель Амангельд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28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ганбаева Еркеназ Дуйсен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7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ыкова Кристина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5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ашова Гузал Нуритди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иков Василий Ив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Мар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7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нбаева Айгерим Арал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реқұлова Ақмоншақ Абдихалық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ишева Айгерим Тума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гелдина Айгуль Ануа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нкулова Ботагоз Габдисатт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буллаева Айдана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1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ишбеков Тагайбек Коби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ағамбет Гүласыл Қаз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ханбет Бибi-фатима Есмаханбе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галиева Армангуль Куаны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1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хманова Айгул Куанш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80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iмұлы Тыны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1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ыбекова Салтанат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9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лықов Қанат Әбiш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уллаева Угилжон Мадаз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70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ынбекұлы Дум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2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ева Жулдиз Бай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Нафиса Ирисм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2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iлеген Айткул Жұмамұ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пелов Турар Жусип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iлiсбеков Олжас Нұр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0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үкiртаева Гулдана Қайна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3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ганатова Агила Тар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4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ирлаханов Нұрпеис Оңғ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1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ғұлов Қайрат Тәңiрқұ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1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енбаева Жазира Қаж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ргашбеков Фуркат Журъа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орин Ербол Сайлау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1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убекова Қымбат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3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ханова Мехруза Надир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лина Молдир Ниязал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42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алиева Хуршида Кари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кулова Назым Сулейм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11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аханова Мадина Турл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3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ев Нұрбек Бi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1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рахманова Мадина Фахрид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0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хатов Айбек Темiр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мбекова Динара Ис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Жадыра Лес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баева Ботакоз Кенже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7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ғулова Гүлдана Сәм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3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ргешова Нилуфар Батир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ранова Дурдона Сайфу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мбеков Нурлан Даул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ешова Мақпал Жарқы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хтарбаева Аяулым Баймухан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1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йлова Ботакөз Оразәл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2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Ыбыраймова Мереке Жетпiс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1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ханов Алмат Мүт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0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жiбеков Естай Ға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2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санова Мадина Таи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7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ұлтанғалиева Айжан Орыс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17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иев Рахматулла Құдайберге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3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манова Дилдора Арис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баева Ёрқиной Абдила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2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таева Айнур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7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ай Патил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сеитова Ақтолқын Құлмаханб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8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юндикова Улжалгас Алх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ргешова Сарвиноз Ирис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6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збекова Ақерке Еркiн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7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ыбаева Молдир Байму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жакимова Лаура Ма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панова Дамели Айтуа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магамбетов Нурлыбек Нагашыб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6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дебаева Кымбат Аши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баева Есенай Куралбай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303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жанова Айдана Алиаска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306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раева Балжан Тор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200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ова Ботакөз Әубәкiр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8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убекова Тоты Еркiн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8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уова Айшолпан Нұрдәуле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103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манбекова Маржан Қайыр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70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ерденова Алмагуль Онал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304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ырбекова Айгерим Ер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07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лива Дина Калдыбекқиз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47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шметова Гулназ Ирисдав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0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енова Акбота Тойг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ова Кымбат Рашид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а Гулжазира Тилес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занова Маржан Толег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далин Адлет Рысп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7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лкашова Айжан Жанбыр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6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кембай Алия Баки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2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Улугбек Ад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6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ин-Литвинов Никита Олег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ков Асет Жолдас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2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ова Окилахон Сайф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атова Мар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еналин Данияр Жум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7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к Татьян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4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үрза Әсия Қалқа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4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талиев Ғани Сауы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лина Данара Тажмагамб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аткаримова Дилёра Фахрид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1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муратов Батиржан Абдраш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лиева Клара Тулеу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5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ова Айгул Урунбай-қиз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3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баева Камшат Айд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кида Екатерина Бори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1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икаримова Нафиса Мам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нгратбоева Жадыра Жаркы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05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идова Дарья Олег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метова Валида Бекнияз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баев Мухтар Толу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13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нов Нурболат Ер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тунова Еле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таева Мавлудахан Саб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1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пова Жанар Ниет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10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жакова Толганай Мухиш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пуова Сандугаш Молда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109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кенева Екатер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тарова Гульжанат Сов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щанова Зухра Б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5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дахметов Шукурулло Саби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иева Гульжахан Ашык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3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баева Рахила Курал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0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етова Айгерим Алтын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4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бекова Жибек Руслан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каналиева Юлдуз Хаки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2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иева Назира Ораз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дирбоева Жайрона Ураз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1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ова Улбосын Ну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10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укен Таңшолпан Сем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жметдинова Аида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02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урбекова Салтанат Кене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калиева Мерамгуль Еги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калиева Гульжан Жанайд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3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ашев Сардор Камал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020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реханова Самал Төрех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пейсова Гулзат Тойбаза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1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баева Асель Мархаб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329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мбаев Дониер Бахтия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9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а Карлыгаш Талас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7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Ырысбай Ара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0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жепова Жадыра Амир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109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Шахло Абдив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10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йрабекова Салтанат Ербо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2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бергенова Асемгуль Раши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ару Евгения Игор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обитько Юрий Игор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5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рикбасова Мадина Ильясбек 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7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езняцкая Александр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якибов Миролим Мирзахид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озов Роман Валент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6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ина Елизавета Юр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6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зангиева Марет Магоме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7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луфова Тензиле Рауш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31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қызы Анел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17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шпаева Мирамгүл Аманкелдi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3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ечаник Полина Викто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1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ншаева Асел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1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енкова Изабель Вяче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000 - Кәсіптік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захунова Розбуви Айшраху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нтаев Канатбек Арын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1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ырыкбаев Серикжан Кырыкбаи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50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нжасаров Алмас Дуйс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1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жикенова Несибели Кенже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атырова Назым Тол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асова Дина Курб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8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дерханов Айдын Мурат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нов Мамырхан Шайга-Ахм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барова Гүлбану Жұбандық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атов Архат Аск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динова Акмарал Ерсай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60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емесов Бақберген Жайлау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пбаева Лаура Мухамед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1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кулов Батырбек Аб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0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қанчинова Ақерке Мысы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3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ебаев Канат Улжобекуғл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ынгалиев Досжан Ела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ов Ербол Жарылгап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91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ғынбаева Бибiгүл Құтт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2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сахова Адаскул Нұр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7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ханов Ақылбек Давл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5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манов Илхамжан Абдигафу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42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шов Бобур Мумин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39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үсiпжанов Дәурен Көшкi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10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Хосият Мема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2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ңғар Алтынбек Пол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убов Амирхон Хабибила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ных Наталья Дмитр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000 - Кәсіптік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3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ров Айбар Мус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Мурат Жаксылы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ыбаев Данияр Аманол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3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ыко Сергей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мабаева Майя Култ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кубаев Ербулат Кара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жикенова Диана Амангельд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қысқартылған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затова Актолкын Шайх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а Турганкул Кенже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а Дина Адо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елова Алтынай Гильм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1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ина Айман Журсу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ылаева Аида Смаи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41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баева Оразкул Уске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51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генова Гульшат Кожму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- Ы.Алтынсарин атындағы Арқалық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70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гысова Айжан Нур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706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ина Кенжегуль Жумагу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00709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упова Жанар Ес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305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манова Мақпал Нұрл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08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ұсырманова Ұлболсын Тағыберге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41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сова Акжунис Амант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7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улимжаева Гульмайра Кайы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30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ылова Забира Құлахмет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иева Асель Мунли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бетова Нурсилаш Кенжегу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030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баева Асем Нурк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0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хаметова Гулнар Ахмед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107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ыканова Гульзат Орал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- Тараз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10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рбекова Динара Рахым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604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пашева Жансая Сканда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610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мыр Сана Абай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4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енова Гульсара Жаксылы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пеисова Гульнар Камзи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09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илхан Айнур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упбаева Диана Кабибол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таева Шолпан Есе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7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осынова Алия Балакер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7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ажанова Мадина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10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ркалова Татьяна Бори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61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пова Зарина Руст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10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панова Салтанат Куанды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2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енко Наталья Анатоль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илбекова Сымбат Жамал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рбаева Бибисулу Куаныш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долдинова Еркежан С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а Алия Қарсы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ахметова Гульнафис Ел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сина Гульмира Изб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бетова Айгерiм Сәдуаха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кулова Азел Иса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сманова Шырайлым Аск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1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идуллина Гулзира Саб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Гулзат Амангел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0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енбаева Алтын Темир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1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имбетова Айгуль Лес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генова Арайлым Кубе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шкеева Макпал Кенже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00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манова Газиза Алм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00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табаева Мерует Кылыш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30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аева Динара Темир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8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баева Айгуль Ауезх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107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палова Назерке Бакит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2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темирова Зарина Серикпайк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ина Алмагуль Кажы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5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аева Ажар Гадылб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3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хайлюкова Ольга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7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ганова Ботагоз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4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жанова Гульнара Чап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7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инбинова Айжан Бу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1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лавенко Мар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7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илова Гульмира Канаш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нина Татьяна Михай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а Дина Бол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рьянова Камила Му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1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енбаева Гульнара Зинельгаби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щук Елена Василь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4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аинова Томила Серге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- Бастауыш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09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едюк Елена Александ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25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упова Куляш Аманжол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10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ец Елена Александ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имова Улпан Турсы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летова Гульмира Рахы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аев Дидар Махсутк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- Музыкалық білім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60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ова Улдана Сейдулл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603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икбаева Айман Салам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60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қызы Рауша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ьфанова Эльвира Франц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ова Людмила Несте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мбова Марина Пет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6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штыбаева Айжан Ерб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а Акерке Абдим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табекова Шолпан Кулж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х Инна Геннад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30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новский Вячеслав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3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ужникова Юлия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ронов Нуртас Сайр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кельдинов Асет Сем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цова Ксен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баев Нуркен 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 Едил Ербо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хамбетов Бакытжан Касы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4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елов Ербол 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ханов Азамат Жан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10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ев Ринат Бакы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аева Камшат Сайлау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баев Серик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давлетов Бауыржан Сансыз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1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умбеков Жалгас 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йлаев Бакытжан Кул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3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нов Ерназар Ораз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зекбаева Сакыпжамал Сабы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есбаев Азат Ерм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 Берик Калы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ттубаев Нуржигит Ер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кенов Женис Е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таев Булат Зинул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жапаров Асан Утег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пшакбаев Бисин Камел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обьёв Евгений Александ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адиев Данияр Оме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4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екпаев Арман Жум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ва Мар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пифанцева Виктор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боев Абдухалим Абдрахи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вердиев Ильгар Даянду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- Семей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200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ткулов Радмир Ренат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200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ильникова Алена Владими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200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шняков Дмитрий Серге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а Ольга Нико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генова Ая Тулеп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81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ысабекова Шолпан Беге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8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азиева Гульдана Би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дығарина Гүлдана Қайыр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1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кибаева Майра Базар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509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илова Мафтуна Тажик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1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а Гаухар Ама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1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туреева Ұлжан Зiкi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7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алиева Айда Ас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9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галиева Айгерим Курмангаз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50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ова Эльмира Колдаш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хан Серикгу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8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улова Актолкын Сансы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6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ғазиева Эльвира Есе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карбаева Асель Ерг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8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гельдина Анара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7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акова Кунсулу Даулетк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өпжасарова Нұршаш Се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Сәнiмгүл Сейi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якбаева Карлыгаш Сайр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аева Сауле Е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5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таза Танзил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1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мбiлов Шахмардан Темiр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рова Аяулым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8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таева Айжан Нурл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дыбаева Нургуль Жолд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сенова Асел Алдаберг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1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лдашев Асаджан Ириску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иралиева Каракозайым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ова Айнур Койбаг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1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латова Нурсулу Алтын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1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ысбаева Райхан Ерб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1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хожаев Шынгыс Аск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1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избаев Нурлыбек Бикады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1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бекова Гулнур Шынгы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0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ипов Айдос Айтхож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паева Айжан Турыс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5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лиева Гулмаржан Жеңiс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2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дилдаева Салтанат Жанызах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ов Айбек Али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61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айлакова Айнур Куанды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баева Назгуль Бейсем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8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ндинова Макпал Коныс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1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зiмова Ақжарқын Қайбiлл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8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ова Улдай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кулова Гаухар Мирим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7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ова Жанар Али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абулов Мерген Расулл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менов Даурен Тор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0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ьшибаева Дания Омарк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20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това Меруерт Сагинды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8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ыкова Карлыгаш Амант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а Ольг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уллаева Гульнора Эгамбер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баева Динара Сем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1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беков Бауыржан Бейби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9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канова Ботагоз Бек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1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арова Айгерим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1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кова Ботагоз Рад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1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булатова Бибинур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3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гереева Зульф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81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лiбаева Жұлдыз Ақыл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2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барова Асылгул Байбол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4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емирова Перизат Мырза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8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иргазина Мадина Кады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1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баева Назым Шалх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лдинова Гульбаршин Кайрулл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10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упова Асем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баева Назым Тын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ебекова Жансая Сейди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5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пекова Айгерим Бек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3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кадамова Балзада Исмаг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Ығылова Асель Құрман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1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това Мөлдiр Махсұ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4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десова Гулзат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3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бекова Лаззат Калды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улденова Риза Баки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рзаева Нургул Апсатт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9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ибек Раушан Жани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шумбаева Роза Мукар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11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баева Рашида Абдила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0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ынбекова Кундызай Ел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2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раилова Мухайё Ирисм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605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хамбаева Асель Кайр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306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рбекова Кунсулу Сарсен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2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барысова Жанар Бахтия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5 - Қазақ мемлекеттік қыздар педагогикалық университе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308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ағамбетова Айнұр Бақытжан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4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әнiбекова Гүлнұр Нұрлыбе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104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бердиева Ботакөз Өмiрзак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- Павлодар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бай Баршагу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15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ханова Айнур Жанат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4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кбаев Амангельды Жуматае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31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йтелиева Сандугаш Джумагази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асова Самал Жума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итова Асель Тюлеу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ун Айнура Тулеге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10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яхина Саида Самет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10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ина Жулдыз Какимжа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ильбаева Айнур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7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нжарикова Лаззат Кам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баева Гульназ Ман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9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баева Сауле Ма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лыбекова Маржан Капа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10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дахбаяр Ерки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илова Амина Ирис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71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чаева Жанат Эрал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- Актөбе мемлекеттік педагогикалық институты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307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ирова Баглан Сарсенба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30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жаубаева Айгул Маханбеткалие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90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а Карима Айхы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гумова Мейрамгуль Му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8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умбетова Наргиз Аска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1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опова Любовь Михай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4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тинская Мари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9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саинова Зульфира Ханиф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6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енова Дильнара 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90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инова Илона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6 - Қостанай мемлекеттік педагогикалық институты 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1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бекова Луиза Амангильдин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400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галиева Гулдана Ермек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104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ербакова Ирина Вячеслав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000 - Кәсіптік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7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паков Габит Маху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7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малиев Дамир Кан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4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мбетов Багдат Алдаберг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61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аскаров Даулет Алтын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1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жанов Талгат Мегдания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9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хаев Акылбек Кож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10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тырбаев Канат 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8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ева Әсем Валих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07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дешева Салтанат Ма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2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назарова Шынжан Каржау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2000 - Кәсіптік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05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аева Сауле Сисим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50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льбах Юли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005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рханова Алмагуль Жамбу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309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мбаева Жулдыз Нур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48:00Z</dcterms:created>
  <dc:creator>Baurzhan</dc:creator>
  <dc:description/>
  <cp:keywords/>
  <dc:language>en-US</dc:language>
  <cp:lastModifiedBy>Nabor</cp:lastModifiedBy>
  <dcterms:modified xsi:type="dcterms:W3CDTF">2010-08-06T06:54:00Z</dcterms:modified>
  <cp:revision>3</cp:revision>
  <dc:subject/>
  <dc:title>Білім гранты иегерлерініѕ тізімі</dc:title>
</cp:coreProperties>
</file>